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pPr>
      <w:r>
        <w:rPr>
          <w:rFonts w:cs="Arial" w:ascii="Arial" w:hAnsi="Arial"/>
          <w:b/>
          <w:sz w:val="32"/>
          <w:szCs w:val="32"/>
        </w:rPr>
        <w:t>RESTRUCTURATION DU BATIMENT DE RECHERCHE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6 : SERRURERI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LANC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de recherche de l’ancienne école de chimie en bâtiment d’hébergement - Lot 6 : Serrurerie - RELANC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814902100"/>
      <w:bookmarkStart w:id="2" w:name="__Fieldmark__0_2814902100"/>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814902100"/>
      <w:bookmarkStart w:id="4" w:name="__Fieldmark__1_2814902100"/>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814902100"/>
      <w:bookmarkStart w:id="6" w:name="__Fieldmark__2_2814902100"/>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814902100"/>
      <w:bookmarkStart w:id="8" w:name="__Fieldmark__3_2814902100"/>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814902100"/>
      <w:bookmarkStart w:id="10" w:name="__Fieldmark__4_2814902100"/>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814902100"/>
      <w:bookmarkStart w:id="12" w:name="__Fieldmark__5_2814902100"/>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814902100"/>
      <w:bookmarkStart w:id="14" w:name="__Fieldmark__6_2814902100"/>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2"/>
          <w:lang w:eastAsia="fr-FR"/>
        </w:rPr>
        <w:t>La date prévisionnelle de début des travaux est fixée au mois de </w:t>
      </w:r>
      <w:r>
        <w:rPr>
          <w:rFonts w:eastAsia="Times New Roman" w:cs="Times New Roman" w:ascii="Times New Roman" w:hAnsi="Times New Roman"/>
          <w:b/>
          <w:bCs/>
          <w:color w:val="000000"/>
          <w:sz w:val="22"/>
          <w:szCs w:val="22"/>
          <w:lang w:eastAsia="fr-FR"/>
        </w:rPr>
        <w:t>mars 2025</w:t>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Default"/>
        <w:rPr/>
      </w:pPr>
      <w:bookmarkStart w:id="18" w:name="_Hlk150864187"/>
      <w:bookmarkEnd w:id="18"/>
      <w:r>
        <w:rPr>
          <w:rFonts w:eastAsia="Times New Roman" w:cs="Times New Roman" w:ascii="Times New Roman" w:hAnsi="Times New Roman"/>
          <w:color w:val="000000"/>
          <w:sz w:val="22"/>
          <w:szCs w:val="22"/>
          <w:lang w:eastAsia="fr-FR"/>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Default"/>
        <w:rPr/>
      </w:pPr>
      <w:r>
        <w:rPr>
          <w:rFonts w:eastAsia="Times New Roman" w:cs="Times New Roman" w:ascii="Times New Roman" w:hAnsi="Times New Roman"/>
          <w:color w:val="000000"/>
          <w:sz w:val="22"/>
          <w:szCs w:val="22"/>
          <w:lang w:eastAsia="fr-FR"/>
        </w:rPr>
        <w:t xml:space="preserve">Réception des travaux : </w:t>
      </w:r>
      <w:r>
        <w:rPr>
          <w:rFonts w:eastAsia="Times New Roman" w:cs="Times New Roman" w:ascii="Times New Roman" w:hAnsi="Times New Roman"/>
          <w:b/>
          <w:bCs/>
          <w:color w:val="000000"/>
          <w:sz w:val="22"/>
          <w:szCs w:val="22"/>
          <w:lang w:eastAsia="fr-FR"/>
        </w:rPr>
        <w:t>octobre 2025</w:t>
      </w:r>
    </w:p>
    <w:p>
      <w:pPr>
        <w:pStyle w:val="Normal"/>
        <w:jc w:val="both"/>
        <w:rPr>
          <w:rFonts w:ascii="Times New Roman" w:hAnsi="Times New Roman" w:eastAsia="Times New Roman" w:cs="Times New Roman"/>
          <w:b/>
          <w:b/>
          <w:bCs/>
          <w:color w:val="000000"/>
          <w:sz w:val="22"/>
          <w:szCs w:val="22"/>
          <w:lang w:eastAsia="fr-FR"/>
        </w:rPr>
      </w:pPr>
      <w:r>
        <w:rPr>
          <w:rFonts w:eastAsia="Times New Roman" w:cs="Times New Roman"/>
          <w:b/>
          <w:bCs/>
          <w:color w:val="000000"/>
          <w:sz w:val="22"/>
          <w:szCs w:val="22"/>
          <w:lang w:eastAsia="fr-FR"/>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2814902100"/>
      <w:bookmarkStart w:id="21" w:name="__Fieldmark__7_2814902100"/>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2814902100"/>
      <w:bookmarkStart w:id="23" w:name="__Fieldmark__8_2814902100"/>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340000-2 Travaux d'installation de clôtures, de garde-corps et de dispositifs de sécurité</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421147-6 Installation de grill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Normal"/>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2814902100"/>
      <w:bookmarkStart w:id="29" w:name="__Fieldmark__9_281490210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2814902100"/>
      <w:bookmarkStart w:id="31" w:name="__Fieldmark__10_281490210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814902100"/>
      <w:bookmarkStart w:id="33" w:name="__Fieldmark__11_2814902100"/>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814902100"/>
      <w:bookmarkStart w:id="35" w:name="__Fieldmark__12_2814902100"/>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814902100"/>
      <w:bookmarkStart w:id="37" w:name="__Fieldmark__13_2814902100"/>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814902100"/>
      <w:bookmarkStart w:id="39" w:name="__Fieldmark__14_2814902100"/>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814902100"/>
      <w:bookmarkStart w:id="41" w:name="__Fieldmark__15_2814902100"/>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814902100"/>
      <w:bookmarkStart w:id="43" w:name="__Fieldmark__16_2814902100"/>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814902100"/>
      <w:bookmarkStart w:id="45" w:name="__Fieldmark__17_2814902100"/>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2814902100"/>
      <w:bookmarkStart w:id="47" w:name="__Fieldmark__18_2814902100"/>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2814902100"/>
      <w:bookmarkStart w:id="49" w:name="__Fieldmark__19_2814902100"/>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2814902100"/>
      <w:bookmarkStart w:id="51" w:name="__Fieldmark__20_2814902100"/>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814902100"/>
      <w:bookmarkStart w:id="53" w:name="__Fieldmark__21_2814902100"/>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2814902100"/>
      <w:bookmarkStart w:id="55" w:name="__Fieldmark__22_2814902100"/>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2814902100"/>
      <w:bookmarkStart w:id="57" w:name="__Fieldmark__23_2814902100"/>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b/>
          <w:b/>
        </w:rPr>
      </w:pPr>
      <w:r>
        <w:rPr>
          <w:b/>
        </w:rPr>
        <w:t>Construction Restructuration du bâtiment de recherche de l’ancienne école de chimie en bâtiment d’hébergement - Lot 6 : Serrurerie - RELANCE</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2814902100"/>
      <w:bookmarkStart w:id="60" w:name="__Fieldmark__24_2814902100"/>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2814902100"/>
      <w:bookmarkStart w:id="62" w:name="__Fieldmark__25_2814902100"/>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2814902100"/>
      <w:bookmarkStart w:id="64" w:name="__Fieldmark__26_2814902100"/>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2814902100"/>
      <w:bookmarkStart w:id="66" w:name="__Fieldmark__27_2814902100"/>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2814902100"/>
      <w:bookmarkStart w:id="68" w:name="__Fieldmark__28_2814902100"/>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2814902100"/>
      <w:bookmarkStart w:id="70" w:name="__Fieldmark__29_2814902100"/>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2814902100"/>
      <w:bookmarkStart w:id="72" w:name="__Fieldmark__30_2814902100"/>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2814902100"/>
      <w:bookmarkStart w:id="74" w:name="__Fieldmark__31_2814902100"/>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2814902100"/>
      <w:bookmarkStart w:id="76" w:name="__Fieldmark__32_2814902100"/>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2814902100"/>
      <w:bookmarkStart w:id="78" w:name="__Fieldmark__33_2814902100"/>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2814902100"/>
      <w:bookmarkStart w:id="80" w:name="__Fieldmark__34_2814902100"/>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2814902100"/>
      <w:bookmarkStart w:id="82" w:name="__Fieldmark__35_2814902100"/>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2814902100"/>
      <w:bookmarkStart w:id="84" w:name="__Fieldmark__36_2814902100"/>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6 : Serrurerie - RE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6 : Serrurerie - RELA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de recherche de l’ancienne école de chimie en bâtiment d’hébergement - Lot 6 : Serrurerie - RELANC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5-02-06T12:56:00Z</dcterms:modified>
  <cp:revision>9</cp:revision>
  <dc:subject/>
  <dc:title>MARCHES PUBLICS DE FOURNITURES COURANTES ET SERVICES</dc:title>
</cp:coreProperties>
</file>